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9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Zimowe oczyszczanie gminnych ulic na terenie Dzielnicy Praga-Południe m.st. Warszawy </w:t>
        <w:br/>
        <w:t>w sezonach 2014/2015, 2015/2016, 2016/2017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jednostkowe brutto (podane z dokładnością do dwóch miejsc po przecinku) dla niżej wymienionych czynnośc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3909"/>
      </w:tblGrid>
      <w:tr>
        <w:trPr>
          <w:trHeight w:val="404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i/>
              </w:rPr>
              <w:t>Wartość słownie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dśnieżania i posypywania piaskiem 1 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chod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dśnieżania i odladzania 1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jezdni przy użyciu pia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dśnieżania i odladzania 1 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jezdni przy użyciu środków chem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wywiezienia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śnie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czyszczania z piasku 1 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chod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czyszczania z piasku 1 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jez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płużenia 1 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jez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czyszczania 1 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chodników po okresie zimow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  <w:r>
              <w:rPr>
                <w:b/>
                <w:sz w:val="22"/>
                <w:szCs w:val="22"/>
                <w:vertAlign w:val="subscript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oczyszczania 1 m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jezdni z namułów po okresie zimow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b/>
        </w:rPr>
        <w:t>od dnia podpisania umowy do 31 marca 2017 r.</w:t>
      </w:r>
      <w:r>
        <w:rPr/>
        <w:t xml:space="preserve"> w sezonach 2014/2015, 2015/2016, 2016/2017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2 %</w:t>
      </w:r>
      <w:r>
        <w:rPr>
          <w:sz w:val="24"/>
        </w:rPr>
        <w:t xml:space="preserve"> maksymalnej wartości nominalnej zobowiązania Zamawiającego wynikającego z umowy (§ 4 ust. 4 umowy)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1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4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360" w:hanging="0"/>
        <w:rPr/>
      </w:pPr>
      <w:r>
        <w:rPr/>
        <w:t>Imię i nazwisko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E-mail do korespondencji w sprawie aukcji elektronicznej: ………………………………................</w:t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miejscowość)                                       ( data)                                                                            (podpis i pieczątka imienna uprawnionego przedstawiciela Wykonawcy)</w:t>
      </w:r>
    </w:p>
    <w:p>
      <w:pPr>
        <w:pStyle w:val="Tekstpodstawowywcity3"/>
        <w:ind w:firstLine="5400"/>
        <w:rPr>
          <w:vertAlign w:val="subscript"/>
        </w:rPr>
      </w:pPr>
      <w:r>
        <w:rPr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ulim;굴림" w:hAnsi="Gulim;굴림" w:cs="Gulim;굴림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Gulim;굴림" w:hAnsi="Gulim;굴림" w:cs="Gulim;굴림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1:00Z</dcterms:created>
  <dc:creator>Romuald Żarnecki</dc:creator>
  <dc:description/>
  <cp:keywords/>
  <dc:language>en-US</dc:language>
  <cp:lastModifiedBy>alatawiec</cp:lastModifiedBy>
  <cp:lastPrinted>2014-08-19T13:19:00Z</cp:lastPrinted>
  <dcterms:modified xsi:type="dcterms:W3CDTF">2014-08-19T13:53:00Z</dcterms:modified>
  <cp:revision>5</cp:revision>
  <dc:subject/>
  <dc:title>Załącznik Nr 1</dc:title>
</cp:coreProperties>
</file>